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/>
      </w:pPr>
      <w:r>
        <w:rPr/>
        <w:t>Grüne Kiste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1918"/>
        <w:gridCol w:w="6"/>
        <w:gridCol w:w="1784"/>
        <w:gridCol w:w="796"/>
        <w:gridCol w:w="2160"/>
        <w:gridCol w:w="1080"/>
      </w:tblGrid>
      <w:tr>
        <w:trPr>
          <w:trHeight w:val="54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eichnu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Teilenummer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emerkun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B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Typ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Modell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rnier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0170-SE0-010ZZ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torhaub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6-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cord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sserieteil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21-S2H-300ZZ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ängsträge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-V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lager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75-SF1-0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e 2.0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eppös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21-SH3-K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hse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3-SE0-0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lenke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lu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46:00Z</dcterms:created>
  <dc:creator>Scnuffel</dc:creator>
  <dc:description/>
  <dc:language>en-US</dc:language>
  <cp:lastModifiedBy>Scnuffel</cp:lastModifiedBy>
  <dcterms:modified xsi:type="dcterms:W3CDTF">2010-11-08T09:46:00Z</dcterms:modified>
  <cp:revision>2</cp:revision>
  <dc:subject/>
  <dc:title>Civic</dc:title>
</cp:coreProperties>
</file>